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1526"/>
        <w:gridCol w:w="4295"/>
      </w:tblGrid>
      <w:tr>
        <w:trPr/>
        <w:tc>
          <w:tcPr>
            <w:tcW w:w="40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АЮ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Декан факультета кибернетик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__________________ М.П.Романов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9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НЯТ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 заседании кафедры</w:t>
            </w:r>
          </w:p>
          <w:p>
            <w:pPr>
              <w:pStyle w:val="Normal"/>
              <w:jc w:val="center"/>
              <w:rPr>
                <w:bCs/>
                <w:sz w:val="8"/>
                <w:szCs w:val="8"/>
              </w:rPr>
            </w:pPr>
            <w:r>
              <w:rPr/>
              <w:t>Программного обеспечения систем радиоэлектронной аппаратуры</w:t>
            </w:r>
            <w:r>
              <w:rPr>
                <w:bCs/>
                <w:sz w:val="8"/>
                <w:szCs w:val="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«____»________________ 2012 г.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токол № _______</w:t>
            </w:r>
          </w:p>
        </w:tc>
      </w:tr>
      <w:tr>
        <w:trPr>
          <w:trHeight w:val="552" w:hRule="atLeast"/>
        </w:trPr>
        <w:tc>
          <w:tcPr>
            <w:tcW w:w="403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____»_________________ 2012 г.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Редакция от «_____»_____________ 2012 г.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Цели кафедры </w:t>
      </w:r>
      <w:r>
        <w:rPr>
          <w:b/>
        </w:rPr>
        <w:t>Программного обеспечения систем радиоэлектронной аппаратуры</w:t>
      </w:r>
      <w:r>
        <w:rPr>
          <w:b/>
          <w:bCs/>
        </w:rPr>
        <w:t xml:space="preserve"> факультета кибернетики</w:t>
      </w:r>
    </w:p>
    <w:p>
      <w:pPr>
        <w:pStyle w:val="Normal"/>
        <w:jc w:val="center"/>
        <w:rPr/>
      </w:pPr>
      <w:r>
        <w:rPr>
          <w:b/>
          <w:bCs/>
        </w:rPr>
        <w:t>в области качества обучения на 2012/13 учебный г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55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4787"/>
        <w:gridCol w:w="1750"/>
        <w:gridCol w:w="1632"/>
      </w:tblGrid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правление                          деятельно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 области качества обучения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и в области качества обуче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рок            выполнен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тветственный за выполн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должность)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284" w:hRule="atLeast"/>
        </w:trPr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Удовлетворение запросов и ожиданий потребителей – государства, общества, личности – в подготовке конкурентоспособных и способных к саморазвитию специалистов и бакалавров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выпуск (не менее):</w:t>
            </w:r>
          </w:p>
          <w:p>
            <w:pPr>
              <w:pStyle w:val="Normal"/>
              <w:jc w:val="both"/>
              <w:rPr/>
            </w:pPr>
            <w:r>
              <w:rPr/>
              <w:t>10 инженеров по специальности 230401 «Прикладная математика»,</w:t>
            </w:r>
          </w:p>
          <w:p>
            <w:pPr>
              <w:pStyle w:val="Normal"/>
              <w:jc w:val="both"/>
              <w:rPr/>
            </w:pPr>
            <w:r>
              <w:rPr/>
              <w:t>8 бакалавров по направлению подготовки 010500 «Прикладная математика и информатика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юнь 2013 год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в. кафедрой, зам. зав. кафедрой</w:t>
            </w:r>
          </w:p>
        </w:tc>
      </w:tr>
      <w:tr>
        <w:trPr>
          <w:trHeight w:val="2492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иться конкурсных показателей приема по кафедральным направлениям подготовки бакалавров (010400 «Прикладная математика и информатика»)  не менее 4 заявлений на место за счет развития профориентационной работы и повышения привлекательности кафедры для абитуриенто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юль – август 2013 год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Зав. кафедрой, зам. зав. кафедрой</w:t>
            </w:r>
          </w:p>
        </w:tc>
      </w:tr>
      <w:tr>
        <w:trPr>
          <w:trHeight w:val="550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ить число аспирантов на кафедре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течение учебного год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Зав. кафедрой, зам. зав. кафедрой доктора наук и/или профессора кафедры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55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4787"/>
        <w:gridCol w:w="1750"/>
        <w:gridCol w:w="1632"/>
      </w:tblGrid>
      <w:tr>
        <w:trPr>
          <w:trHeight w:val="1519" w:hRule="atLeast"/>
        </w:trPr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витие системы менеджмента качества МИРЭА в соответствии с </w:t>
            </w:r>
            <w:r>
              <w:rPr>
                <w:lang w:val="en-US"/>
              </w:rPr>
              <w:t>ISO</w:t>
            </w:r>
            <w:r>
              <w:rPr/>
              <w:t xml:space="preserve"> 9001-2008 и типовой моделью системы качества образовательного учреждения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периодическую обновляемость информации на сайте кафедр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течение учебного год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ченый секретарь кафедры</w:t>
            </w:r>
          </w:p>
        </w:tc>
      </w:tr>
      <w:tr>
        <w:trPr>
          <w:trHeight w:val="2398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ставить, согласовать и утвердить отчет о реализации плана мероприятий по развитию СМКО </w:t>
            </w:r>
            <w:bookmarkStart w:id="0" w:name="OLE_LINK1"/>
            <w:r>
              <w:rPr/>
              <w:t>в 2011/12 учебном году</w:t>
            </w:r>
            <w:bookmarkEnd w:id="0"/>
            <w:r>
              <w:rPr/>
              <w:t xml:space="preserve"> и план мероприятий по развитию СМКО на 2012/13 учебный год кафедр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2012 год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. зав. кафедрой, </w:t>
            </w:r>
            <w:r>
              <w:rPr>
                <w:bCs/>
              </w:rPr>
              <w:t>ответственный за СМКО на кафедре</w:t>
            </w:r>
          </w:p>
        </w:tc>
      </w:tr>
      <w:tr>
        <w:trPr>
          <w:trHeight w:val="2688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эффективной работы системы стимулирования и мотивации деятельности сотрудников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ить обучение на краткосрочных курсах повышения квалификации различного уровня по программам, связанным с введением в действие ФГОС, не менее 30% сотрудников кафедры  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В течение учебного год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м. зав. кафедрой</w:t>
            </w:r>
          </w:p>
        </w:tc>
      </w:tr>
      <w:tr>
        <w:trPr>
          <w:trHeight w:val="988" w:hRule="atLeast"/>
        </w:trPr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овышение качества учебного процесса на основе внедрения инновационных методов обучения и современных дистанционных, телекоммуникационных и компьютерных технологий в образовательный процесс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ить количество практических занятий, проводимых с использованием мультимедийного оборудования, на 10%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течение учебного год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</w:t>
            </w:r>
            <w:r>
              <w:rPr>
                <w:bCs/>
              </w:rPr>
              <w:t xml:space="preserve">ам. зав. кафедрой </w:t>
            </w:r>
          </w:p>
        </w:tc>
      </w:tr>
      <w:tr>
        <w:trPr>
          <w:trHeight w:val="1555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имулировать разработки сотрудниками кафедры электронных учебно-методических материалов, в том числе предназначенных для использования при реализации дистанционных форм обуче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течение учебного год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 зав. кафедрой</w:t>
            </w:r>
          </w:p>
        </w:tc>
      </w:tr>
      <w:tr>
        <w:trPr>
          <w:trHeight w:val="2298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дрить балльно-рейтинговую систему для студентов, обучающихся по ФГО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нтябрь 2012г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ченый секретарь кафедры, преподаватели кафедры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61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4787"/>
        <w:gridCol w:w="1750"/>
        <w:gridCol w:w="1638"/>
      </w:tblGrid>
      <w:tr>
        <w:trPr/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звитие научно-исследовательской работы студентов и аспирантов на кафедре (с представлением результатов в виде статей в научно-технических журналах и сборниках, а также докладов на научно-технических конференциях различного уровня)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имать участие в выставках и конкурсах лучших работ профессорско-преподавательского состава, молодых ученых, студентов и аспирантов, на научных студенческих симпозиумах и семинарах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течение учебного год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Зам. зав. кафедрой </w:t>
            </w:r>
          </w:p>
        </w:tc>
      </w:tr>
      <w:tr>
        <w:trPr/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ить участие не менее  15 % студентов и аспирантов в выполнении НИР и ОКР кафедры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течение учебного год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Зам. зав. кафедрой </w:t>
            </w:r>
          </w:p>
        </w:tc>
      </w:tr>
      <w:tr>
        <w:trPr/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ысокого уровня востребованности на рынке труда выпускников кафедры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трудоустройства и дальнейшего карьерного роста выпускников кафедр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течение учебного год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. зав. кафедрой, </w:t>
            </w:r>
            <w:r>
              <w:rPr>
                <w:bCs/>
              </w:rPr>
              <w:t>ответственный за СМКО на кафедре</w:t>
            </w:r>
          </w:p>
        </w:tc>
      </w:tr>
      <w:tr>
        <w:trPr/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требований работодателей к профессиональным качествам выпускников кафедр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течение учебного год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 зав. кафедрой</w:t>
            </w:r>
          </w:p>
        </w:tc>
      </w:tr>
      <w:tr>
        <w:trPr/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ботка рекомендаций по совершенствованию образовательного процесса с учетом требований к компетенциям выпускников на рынке труд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юл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2013 год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. зав. кафедрой 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уководство кафедры и ответственный за СМКО на кафедре принимают на себя ответственность за реализацию Политики и Целей кафедры в области качества обучения и обязуются использовать все ресурсы и потенциал кафедры для достижения поставленных целей, соответствия требованиям системы менеджмента качества обучения и повышения ее результатив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Зам. зав. кафедрой Программного обеспечения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систем радиоэлектронной аппаратуры ________________________ Ю.М. Крыжановский</w:t>
      </w:r>
    </w:p>
    <w:p>
      <w:pPr>
        <w:pStyle w:val="Normal"/>
        <w:spacing w:lineRule="auto" w:line="36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91"/>
        <w:gridCol w:w="4163"/>
      </w:tblGrid>
      <w:tr>
        <w:trPr/>
        <w:tc>
          <w:tcPr>
            <w:tcW w:w="4077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АН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тветственный за СМКО на кафедр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_____________   </w:t>
            </w:r>
            <w:r>
              <w:rPr>
                <w:b/>
              </w:rPr>
              <w:t xml:space="preserve"> </w:t>
            </w:r>
            <w:r>
              <w:rPr/>
              <w:t>С.Г. Лебедева</w:t>
            </w:r>
          </w:p>
          <w:p>
            <w:pPr>
              <w:pStyle w:val="Normal"/>
              <w:jc w:val="center"/>
              <w:rPr/>
            </w:pPr>
            <w:r>
              <w:rPr/>
              <w:t>«____»____________ 2012 г.</w:t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163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ГЛАСОВАНО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чальник УКСП</w:t>
            </w:r>
          </w:p>
          <w:p>
            <w:pPr>
              <w:pStyle w:val="Normal"/>
              <w:jc w:val="center"/>
              <w:rPr/>
            </w:pPr>
            <w:r>
              <w:rPr/>
              <w:t>_____________   Ю.Ю.Черемухина</w:t>
            </w:r>
          </w:p>
          <w:p>
            <w:pPr>
              <w:pStyle w:val="Normal"/>
              <w:jc w:val="center"/>
              <w:rPr/>
            </w:pPr>
            <w:r>
              <w:rPr/>
              <w:t>«____»____________ 2012 г.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тветственный за СМКО на кафедре   ________________________   С.Г. Лебеде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080" w:footer="0" w:bottom="90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7:00:00Z</dcterms:created>
  <dc:creator>Vladimir Tsypkin</dc:creator>
  <dc:description/>
  <cp:keywords/>
  <dc:language>en-US</dc:language>
  <cp:lastModifiedBy>sonia</cp:lastModifiedBy>
  <cp:lastPrinted>2011-04-25T16:58:00Z</cp:lastPrinted>
  <dcterms:modified xsi:type="dcterms:W3CDTF">2012-09-05T07:07:00Z</dcterms:modified>
  <cp:revision>4</cp:revision>
  <dc:subject/>
  <dc:title>УТВЕРЖДАЮ</dc:title>
</cp:coreProperties>
</file>